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ополнительного образования для детей «Радуга» г.Со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Мультимедийный урок - 2015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й 70-летию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ая разработка для педагогов учреждений дополнительного образования детей, посвященная 70-летию Победы в Великой Отечественной вой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Город Сочи во время Великой Отечественной вой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 Федотенко Наталья Юрьев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: педагог дополните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г.Сочи, п.Макопсе, ул.Кольцова д.19 кв.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раб. 270-38-96, моб. 8(918)202-15-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wezka</w:t>
      </w:r>
      <w:r>
        <w:rPr>
          <w:rFonts w:cs="Times New Roman" w:ascii="Times New Roman" w:hAnsi="Times New Roman"/>
          <w:sz w:val="28"/>
          <w:szCs w:val="28"/>
        </w:rPr>
        <w:t>73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Hurum</dc:creator>
  <dc:description/>
  <dc:language>en-US</dc:language>
  <cp:lastModifiedBy>Hurum</cp:lastModifiedBy>
  <dcterms:modified xsi:type="dcterms:W3CDTF">2015-03-31T06:12:00Z</dcterms:modified>
  <cp:revision>1</cp:revision>
  <dc:subject/>
  <dc:title/>
</cp:coreProperties>
</file>